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5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QUELLE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9.08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MODIFICATION FOR S-VHS COMPATIBLE SCART APPLIC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OTE 1: CAP CER 1NF 50V CAPACITOR BETWEEN PIN15 AND PIN20 OF SC0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86"/>
        <w:gridCol w:w="141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28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CER 1nF  50V K 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STOMER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ARZU ÇIDAR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1:34:00Z</dcterms:created>
  <dc:creator>EW/LN/CB</dc:creator>
  <dc:description/>
  <cp:keywords>Ethan</cp:keywords>
  <dc:language>en-US</dc:language>
  <cp:lastModifiedBy>Aliozc</cp:lastModifiedBy>
  <cp:lastPrinted>1999-02-16T17:23:00Z</cp:lastPrinted>
  <dcterms:modified xsi:type="dcterms:W3CDTF">1999-09-02T11:34:00Z</dcterms:modified>
  <cp:revision>2</cp:revision>
  <dc:subject/>
  <dc:title>Ethan Frome</dc:title>
</cp:coreProperties>
</file>